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2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9.05.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siębiorstwo Handlowo-Usługowe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RIX Sp. z o.o.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2-700 Lubliniec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lonowa 11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>Przebudowa drogi – Kurów, ul. Łąkowa – Spokojna, gmina Wieluń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siębiorstwo Handlowo-Usługowe  LARIX Sp. z o.o.  42-700 Lubliniec  ul. Klonowa 11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>283 590,01 zł</w:t>
      </w:r>
      <w:r>
        <w:rPr>
          <w:sz w:val="22"/>
          <w:szCs w:val="22"/>
        </w:rPr>
        <w:t xml:space="preserve">  ( słownie: dwieście osiemdziesiąt trzy tysiące pięćset dziewięćdziesiąt zł 01/100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warancja : </w:t>
      </w:r>
      <w:r>
        <w:rPr>
          <w:b/>
          <w:sz w:val="22"/>
          <w:szCs w:val="22"/>
        </w:rPr>
        <w:t>60 miesię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ryczałtowa 90%, warunki gwarancji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9.05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 :</w:t>
      </w:r>
    </w:p>
    <w:p>
      <w:pPr>
        <w:pStyle w:val="Normal"/>
        <w:rPr/>
      </w:pPr>
      <w:r>
        <w:rPr/>
        <w:t>- POL-DRÓG Wieluń S.A. Kamionka 136, 98-335 Pątnów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58:00Z</dcterms:created>
  <dc:creator>Majtyka</dc:creator>
  <dc:description/>
  <dc:language>en-US</dc:language>
  <cp:lastModifiedBy>Renata Sobieraj</cp:lastModifiedBy>
  <cp:lastPrinted>2007-10-31T13:12:00Z</cp:lastPrinted>
  <dcterms:modified xsi:type="dcterms:W3CDTF">2009-05-27T09:13:00Z</dcterms:modified>
  <cp:revision>8</cp:revision>
  <dc:subject/>
  <dc:title>IR-7040/127/04/05</dc:title>
</cp:coreProperties>
</file>